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HONEYMOON PRE N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id to he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rli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pledge to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pen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only th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ev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um between us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pril 20, 20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HONEYMOON PRE N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id to he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rli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pledge to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pen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only th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ev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um between us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pril 20, 20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HONEYMOON PRE N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id to he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rli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pledge to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pen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only th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ev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um between us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pril 20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12:00Z</dcterms:created>
  <dc:creator>Karlann Coughlin</dc:creator>
  <dc:description/>
  <dc:language>en-US</dc:language>
  <cp:lastModifiedBy>Karlann Coughlin</cp:lastModifiedBy>
  <cp:lastPrinted>2011-04-29T18:55:00Z</cp:lastPrinted>
  <dcterms:modified xsi:type="dcterms:W3CDTF">2011-04-30T01:57:00Z</dcterms:modified>
  <cp:revision>4</cp:revision>
  <dc:subject/>
  <dc:title>HONEYMOON PRE NUP</dc:title>
</cp:coreProperties>
</file>